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0672736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2158999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